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预警报告要体现以下方面内容：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对本学期学业情况总体介绍（分年级开出课程数，达到预警多少人，所占比等）；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预警的课程是否集中，如果集中说明集中的原因；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预警的具体措施（包含对学生的帮扶的具体情况及效果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马小箭</cp:lastModifiedBy>
  <dcterms:modified xsi:type="dcterms:W3CDTF">2023-09-19T10:33:1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760EE4E678A4751A36211FD2ACA07CC_12</vt:lpwstr>
  </property>
  <property fmtid="{D5CDD505-2E9C-101B-9397-08002B2CF9AE}" pid="3" name="KSOProductBuildVer">
    <vt:lpwstr>2052-12.1.0.15358</vt:lpwstr>
  </property>
  <property fmtid="{D5CDD505-2E9C-101B-9397-08002B2CF9AE}" pid="4" name="commondata">
    <vt:lpwstr>commondata</vt:lpwstr>
  </property>
</Properties>
</file>